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312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489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50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1633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785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795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83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766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28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609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867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672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