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648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357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233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723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63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558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52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96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51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602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3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051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380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83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728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424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637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