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26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11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205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696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514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21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932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738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101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751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942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366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809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146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28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646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746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