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18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891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61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249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293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009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186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589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304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54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329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631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165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