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91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7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793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289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0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1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294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49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0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88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36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12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73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69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03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