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015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351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70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975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984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003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489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172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788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218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275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243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735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807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46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