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817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26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000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903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122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318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215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9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037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352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514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11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850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456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292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914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05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