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475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027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942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001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074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246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362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902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728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349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584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309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309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415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406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