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015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07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257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91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21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99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155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16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64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71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97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29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018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814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765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