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19013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34242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7139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12306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78115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65296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02410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74368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70685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83512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79174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10024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14893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