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29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2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87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62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65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310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897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44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98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73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8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8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61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711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7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4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34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