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77977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61564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49773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99248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980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88953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63430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05342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96243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85044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89479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11577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56054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