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518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8264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7036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3633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8499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503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9551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031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69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4385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239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246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0105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0336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050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207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6332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