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222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93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179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45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750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962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198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683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906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256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97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67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065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70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19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771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690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