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821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581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60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49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7963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524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111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034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316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226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76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886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337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