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256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4747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0874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4090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1972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4897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1432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324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413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061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8033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9516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607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6015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094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