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95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120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976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693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19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33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36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085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35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2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7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45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415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