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19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741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521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075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544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777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27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85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721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971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66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944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95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096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365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