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2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96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76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781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60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68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63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545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5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669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77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