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452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159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849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47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849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347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883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072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771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19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187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1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951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798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503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236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51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