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1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9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04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6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12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31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464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34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1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042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1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27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71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64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65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