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672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341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09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36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503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30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505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1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642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962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8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19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995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11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173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