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59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19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186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041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07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239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657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518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077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108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622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91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140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