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236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229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771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155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01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029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804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933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906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886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285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459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887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763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299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