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0985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2585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7901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5717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0193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0072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2369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5258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0011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391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464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474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4116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4230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3887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8661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4830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