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4265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2112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8561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6647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0189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873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0127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3198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9032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5281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356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69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5796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6136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3860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2994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3324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