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516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388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71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43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14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886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697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17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7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760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3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493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