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93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182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676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051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795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93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59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303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87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990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926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455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073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84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71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