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0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23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39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90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785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616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8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33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59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7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000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23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50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63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42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