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8699910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74820501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50185836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91277556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82417110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87042082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87250863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2864719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3558416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81001689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1232584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508340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03315298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