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760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363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209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681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104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070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798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922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631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637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922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172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271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289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610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