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66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775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352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920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813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690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802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440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884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750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420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299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580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885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810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