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97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5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91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143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555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330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64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84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52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543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982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34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8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4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48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31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23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