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47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32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20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06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812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86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78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87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226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40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1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81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