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95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351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296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737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92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161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540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20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58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517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58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250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90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