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252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95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490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247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614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497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920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575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462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83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372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392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20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9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181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230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020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