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228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307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545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123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555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1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257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581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932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302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844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463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092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185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483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471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311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