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55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37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27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21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13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861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974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19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78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400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053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13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34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