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2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14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686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529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35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4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24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82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69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804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6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52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08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33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376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4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250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