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222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572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804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063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842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319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102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97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178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670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614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610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83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672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01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