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14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203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40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086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60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100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874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70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919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987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214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26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139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02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361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