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09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51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534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668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972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778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298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341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53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11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75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199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38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