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16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3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634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5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05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91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872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161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59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51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21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696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6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41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