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335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972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878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940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563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244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782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688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514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349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783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616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093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