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8673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1481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69443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809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0885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8625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54566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78354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0670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6607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66674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8436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5448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1441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39645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7389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850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