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24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760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054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00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205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712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271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842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670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995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400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168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973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722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209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627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81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