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789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686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65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968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74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122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314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61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964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961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38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867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899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407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254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