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089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6348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4882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034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891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853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197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147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44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40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803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746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9247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