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891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04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075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554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1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43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774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921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911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572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383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94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355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