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774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01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030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316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853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5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394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13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620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208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730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7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47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