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54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08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19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83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77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76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33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0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21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066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6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37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27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5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8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