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88241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5876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9060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3930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92793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8767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0358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18384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5328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484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80171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7688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6068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3067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083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2903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2147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