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85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00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3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914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777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94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20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66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192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28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275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522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372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71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588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