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854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762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231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79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625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818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629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396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007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694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885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426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654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503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208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760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743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