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91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460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798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562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373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584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686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325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153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68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516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107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3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