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942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368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049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62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52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108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676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745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29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91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85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810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593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