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6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272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15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82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623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28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30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88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154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2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58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9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61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69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84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3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173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