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369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430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015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754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075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519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618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205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661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788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735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672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920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447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86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