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44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79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69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0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7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48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11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45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35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22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2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484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5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