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549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225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086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21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897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01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55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793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149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323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569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966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519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01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420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656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953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