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16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040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061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285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97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105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551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212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407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955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659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44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967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201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788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