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99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70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48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38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250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3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59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07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95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463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7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0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0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