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553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1977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579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604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351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180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6254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063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128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101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447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874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274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895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699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