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5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46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66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304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59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35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6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54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0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65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4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97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57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