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11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36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017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10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421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83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673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531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906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82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93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258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490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63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825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688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206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