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275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7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961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752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158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869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51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70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69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850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490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86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207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372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415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924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698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