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934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136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402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79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808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198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991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613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095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593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868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891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157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