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159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2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21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548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4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0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85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212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92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17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5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017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72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3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0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