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88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92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82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978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53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490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124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367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233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53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5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287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5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6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3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272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720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