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02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11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9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2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16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671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320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935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69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495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41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7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284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80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34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