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7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2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76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289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252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032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09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09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826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379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98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50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394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727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4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