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600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327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710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184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788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686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266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586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780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54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69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200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741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