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298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137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026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669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989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144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229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119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421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495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578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528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3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398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664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