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929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329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210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693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571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631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971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938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984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249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122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110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038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