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1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2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4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72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27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6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910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29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23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80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3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2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19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