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681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057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20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939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626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654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239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241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291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602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29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08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814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848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147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907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188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