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09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26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70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0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658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10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16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45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35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6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4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53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51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90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72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