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266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696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914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491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318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361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924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264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568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782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689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730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883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767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299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13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660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