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961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335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776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961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908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164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870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55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748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619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478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478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916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