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03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496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7310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005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222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575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186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709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9206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591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099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337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47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