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222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427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953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576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898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418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122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970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735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747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230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592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533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2172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883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594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148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