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32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653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149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444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68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13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341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258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180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91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974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50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99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476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224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