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102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7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290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154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27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65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060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84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61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372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19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36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85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78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29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530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