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92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783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86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17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368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27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25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367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42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205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310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92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13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97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294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