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310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58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346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461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144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390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414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040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881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472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996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209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751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653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898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