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456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986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807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378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164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575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465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234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564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509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26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70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113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545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380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627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898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