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496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39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894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37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063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183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467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541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050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560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86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61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164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