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8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8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154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45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5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220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01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781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13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80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69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56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0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65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84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90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15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