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252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1595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4485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3176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3778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3538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3775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516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2083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8987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45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631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3328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