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02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607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982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9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45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42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67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73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95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35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46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08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451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40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