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66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556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54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1478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803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04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301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020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0691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24493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265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2669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192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