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552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153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7950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64917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3635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3873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279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74661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0074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2005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0731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94502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10196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774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640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