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20163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5891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50235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9628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4064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8383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9501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335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5446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8139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20874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369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08577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53360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8339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72128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7350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