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043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1102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9388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4784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5220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481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94535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7013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628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526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7262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5962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637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7516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8423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6978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3394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