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08286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2136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0151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14859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32292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4224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1725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67264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993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81018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54147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74108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28614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9944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6759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