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6165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683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03835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13634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84267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60384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9897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6097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76372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5742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05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311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9974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