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116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862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57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75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122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072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423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649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3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445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891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659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476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535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346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