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334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562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2800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548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364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971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226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322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117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358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833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824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740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280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049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889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839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