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91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81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92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61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525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394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941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1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05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68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85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5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82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591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42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31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19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