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74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743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83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2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84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5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265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579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43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33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84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25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709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