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943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6308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949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3981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542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178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9587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568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028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9083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215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286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795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0282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993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