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581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484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959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2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761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654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392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159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805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296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495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78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502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