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35780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27950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74264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90729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62168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70486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13639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93674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83367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79125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97475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51950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11774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48295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1936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34780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21376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