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21688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47476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98970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64107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30755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96534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71365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51046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24117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01740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10703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15894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55135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62370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05549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