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110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423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984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830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880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388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980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02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468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734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230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32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889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