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523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5746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6849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5785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9674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6892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5157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4724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41701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6976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837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130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6267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