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38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13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194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51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56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87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09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8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03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746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9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025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07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00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3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6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