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708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721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625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970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080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375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978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33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447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39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540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65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884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790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87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57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454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