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73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153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59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4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8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29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7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05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47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93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6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72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612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87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