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387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532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27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387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951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479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803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997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482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26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636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342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252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