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196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405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984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152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690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42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780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942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5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465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2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344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011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