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054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7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891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82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134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34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17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48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17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32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41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418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024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40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39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