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738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046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753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201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628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395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179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154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843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391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70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882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51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120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00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952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565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