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691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163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942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677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546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541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620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772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071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026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463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061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274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