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840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80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226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699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426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51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035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872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24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325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678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14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527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