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32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335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01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603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183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37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27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083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9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02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13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9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4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77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485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651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33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