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82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64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896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107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47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83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27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8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183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06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69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67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815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95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856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