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73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4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51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66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91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15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91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0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34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33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32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546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20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