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276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645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608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178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936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670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87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671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701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559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814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687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241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976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899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354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958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