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40512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97351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7286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87131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89395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58170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56906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02802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04666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10648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37100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89276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28148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96765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19314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56031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91640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