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15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202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07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94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44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61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605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66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02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053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86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04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54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