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40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830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194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893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030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722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469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928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794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894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707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448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508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