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858200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429443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77196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20373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679587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109062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877962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005376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418582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132271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98694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23045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41566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236846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463955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494511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185522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