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586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806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15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426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5754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032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292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31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6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953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96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4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6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778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10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