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695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412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058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671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352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012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499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975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790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059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098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344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615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059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447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