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820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823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73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983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5286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08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451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39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511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379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78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139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247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93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548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25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95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