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133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2067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83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171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87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4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784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236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046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06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47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586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243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