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48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278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980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059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44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653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52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021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489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94910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368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237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99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114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565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6874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389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