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3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594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44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653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949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90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607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026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9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73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3815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653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933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949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719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