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778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144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918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0636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14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58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576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402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296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803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99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61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920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