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798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308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155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391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233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740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561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757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433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054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565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099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376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801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162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