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0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72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78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7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5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355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7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000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164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01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15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5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44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