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77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285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055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884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385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82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778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826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924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647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652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852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709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