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74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47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8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6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84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34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25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7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48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2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5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8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6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61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46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43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7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