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5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08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2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884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73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13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48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35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16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68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02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93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84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93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528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