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016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845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66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64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76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649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229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788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3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912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08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689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774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768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724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04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296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