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4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897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8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63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90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31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10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5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2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93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2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52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63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87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91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