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16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77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05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97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36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15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26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04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84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737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44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7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154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676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63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9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50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