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22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5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39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9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3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71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95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45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64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73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9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17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57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14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84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