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08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315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11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53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657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3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7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37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78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07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68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8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9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85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68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96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54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