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389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480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882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642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927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593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987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174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086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766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15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768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845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