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68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13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9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65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80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5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548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59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45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8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43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38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