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498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483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830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991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464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481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706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9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807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13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626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901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145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193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317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