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625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494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328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07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253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95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08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484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106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28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505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363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614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62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36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78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103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