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3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64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984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248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999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399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42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01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190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781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033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49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784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372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564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14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636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