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619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0799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1242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0565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8897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754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2513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1256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0453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266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4428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890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817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7815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2488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