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198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919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863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396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273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854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793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645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808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382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341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607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257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