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250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62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07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8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2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185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570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786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265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009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089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478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096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134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17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