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849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23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73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327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167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451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58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012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451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79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2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05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7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248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8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300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427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