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35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6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30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7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0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3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72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9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84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97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1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862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