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1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53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93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300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16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77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12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005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74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08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51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53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0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1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614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