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771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293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110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66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52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122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985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482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0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617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215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170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213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639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969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