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9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59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9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03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696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199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311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7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466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9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22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