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66355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06112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14944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07868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24667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11257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84740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33547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70656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70505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58455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18810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64031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62776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50244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16946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52881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