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926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38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375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372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20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907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29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071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74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96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4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59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77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