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467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426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476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89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817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507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024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75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869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164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155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390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131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