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410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137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709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90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075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749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94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070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44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22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245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478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73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848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10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