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486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881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10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752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606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48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201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648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497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5622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173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576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774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5759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33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922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614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