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726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438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467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205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889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203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790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420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307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231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297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906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222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