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549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590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447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859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462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693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575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707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478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975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042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43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108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986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527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352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055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