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932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281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06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124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465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096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298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310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904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132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824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582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3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453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846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