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776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363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963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045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828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98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517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655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493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526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628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509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061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