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39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3317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009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9329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310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4608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4812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0428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547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41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396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5490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3534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