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56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70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74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2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36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29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464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803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20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02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012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88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81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88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22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