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07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01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623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69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30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91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96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508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86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387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5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752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727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454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05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164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741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