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870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639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332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433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371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006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76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061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724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819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912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869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774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649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465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