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014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632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02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523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742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346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624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161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263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314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478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505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6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619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377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