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77989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989353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562745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603430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67187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206091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818422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569572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961355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72142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15763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9504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973426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