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36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2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301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89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822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70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778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676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08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659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174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34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366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21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20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