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13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89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38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89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89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388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037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063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26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9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6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3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