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63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28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78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56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11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2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585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12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847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3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7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35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249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