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54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409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091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478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990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120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312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672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75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100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551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978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472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477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570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444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61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