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62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76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212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066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75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687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981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647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54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204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296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26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19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352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371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8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88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