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6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2829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980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861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810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882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812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644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994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638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281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885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215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772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288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