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6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9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36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30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16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4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29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02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55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6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84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4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5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