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44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30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4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96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479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680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899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1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57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4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0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75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216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603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11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