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324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858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997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602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750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516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700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736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727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61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797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127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961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907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858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262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865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