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55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77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944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51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4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133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535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6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37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54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4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4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040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72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46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67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776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