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922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341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963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293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939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110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321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855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760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309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141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709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180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982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735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