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061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279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996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615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073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971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470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067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867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860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328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266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003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