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678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4137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3864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6575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1720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5116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4710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5234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8905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6406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474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054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3766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