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0940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5046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0865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8388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1068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2465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4310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6324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0528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4771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6145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123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3054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4939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35111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9264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78563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