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147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245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69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449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10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75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547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186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13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18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78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230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00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98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26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89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32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