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81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549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60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697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946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635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36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34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871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12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678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499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45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035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518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