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359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6544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094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382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648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1295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061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507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06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868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980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856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988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21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646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