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382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435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962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681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344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01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590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47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378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572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47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272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962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97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18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