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66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114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6131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4800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0625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8816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4285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7109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3460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5764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076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122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8599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