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516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9217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4874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9431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0583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0002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8729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3314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4197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1203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281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718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5610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