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425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176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729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9446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873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114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611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76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823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397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656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513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949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999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164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762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566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