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467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962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552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50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39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882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920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374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436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170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51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467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16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651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276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