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630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305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389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66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85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942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46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88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6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535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82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79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1333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97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230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79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846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