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7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75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02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597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09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80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3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2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37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03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47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3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6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0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688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