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09006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0537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74662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75083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42979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0463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3336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28759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2034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35581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032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470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0922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2773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0685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10901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7949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