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43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93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82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02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65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70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404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20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673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80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85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060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7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16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668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79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626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