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8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36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53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876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271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71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89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01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33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014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158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193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844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723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98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