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384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63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58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336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40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824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151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606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811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000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908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019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525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