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471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02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16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12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08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2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3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58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24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829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27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2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64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