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565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584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535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643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891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711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81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390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112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171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176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786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016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087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236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