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2287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3791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286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5547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593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0751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3836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6008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652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6152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996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51032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707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034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930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292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811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