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9080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418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9428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8633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819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053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60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1300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191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518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3437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859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0920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78797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2403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6404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7995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