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48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79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369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75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31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612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4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3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35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04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2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1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69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920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3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32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03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