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998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41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615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3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863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646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288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831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549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835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478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521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677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114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548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036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574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