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267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9334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296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893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3641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869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597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5308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814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095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304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9961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746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49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2501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