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843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489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63752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007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393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497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250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3875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695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0994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0593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280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876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