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46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486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918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053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309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161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971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189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057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03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50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374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141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