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6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49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8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99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39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26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31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87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496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38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01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892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71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71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58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