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8816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6612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0817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0379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534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74909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6292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5813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582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7580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174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7974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5462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5701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759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