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0815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5482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269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8048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0179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910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27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471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301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700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506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7203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6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