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7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84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395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3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35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28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91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85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636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3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77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53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