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11279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85055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13032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17152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80300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95458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60323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89654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57958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94723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34832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30378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86865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99895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07358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