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901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354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13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661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285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340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585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220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680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296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567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692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44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