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80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9697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2683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9445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8814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8594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3979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0208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5987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4574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6120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687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8540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836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8750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