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724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4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290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470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7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040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577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348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37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366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582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820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409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