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57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97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2961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88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95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23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27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07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62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671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6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26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156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47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160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21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460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