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092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79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43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61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41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33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85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89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06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39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6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39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687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879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414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205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