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607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36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94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14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0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982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40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55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2937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2504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971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646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72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863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648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226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294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