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773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72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754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488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923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84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049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06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186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138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970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595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671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