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251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382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1375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0464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2541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9388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594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6358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624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5564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653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474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706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4823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7483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079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9059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