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34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6826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845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2539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51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99393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172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298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558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514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205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90497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043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71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2385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