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675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938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399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407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3369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573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4493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6188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8901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307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11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66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104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79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137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