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339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6578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00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2936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208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226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087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430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9999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451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903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340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860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