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35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325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664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48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941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741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705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017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958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70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654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307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583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943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10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786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820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