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846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659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941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334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252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749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1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080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584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358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781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725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418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