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02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698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460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35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596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794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274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62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777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509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625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732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745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627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33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