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3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96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54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73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53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359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2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30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70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8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05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0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707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