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44253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82009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43669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95573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7702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36526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72290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2962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62649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67422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51945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12197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00692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89354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8151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37642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63463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