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021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555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883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172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965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5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38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34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42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862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898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61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50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922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542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