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663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237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062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7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223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963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02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816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425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775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51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3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107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478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645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