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932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37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972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303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469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469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038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22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297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698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34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759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951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