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891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480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017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223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426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75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659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612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164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85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783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187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498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650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812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01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