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139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850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3097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325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296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5809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6356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241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436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34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078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793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399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