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0151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4808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9681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8646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3937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7120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071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6199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315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008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255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427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9536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1116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3116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3779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2901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