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804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544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05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361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546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663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486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204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706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890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441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99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098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608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723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