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2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05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8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3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9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1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72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39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7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78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29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