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86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77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92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099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34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60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09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8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63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5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630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2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65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