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640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268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302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114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88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758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394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398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73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684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999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299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097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79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175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