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484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633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291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632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803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229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50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294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299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226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828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469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518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791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320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