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327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207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0112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469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74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777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828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555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91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102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549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5948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064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808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013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7559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