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652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90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50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6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83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56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30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99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887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7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2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4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11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06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26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22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