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4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54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31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93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245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71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104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154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427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72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5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295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61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574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30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7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9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