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530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191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68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013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679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305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517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5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178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123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718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539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372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85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048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