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0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314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72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08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30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812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8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03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1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54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3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69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11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