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177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359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024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598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0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481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252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47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385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173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871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715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884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