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04883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5626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8522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1471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2900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0040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26615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203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6590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7433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0161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1335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670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7956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7183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6961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7218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