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956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4896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8844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3272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2599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4796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7664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3159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825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604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538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085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7183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