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442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779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7957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997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57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88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310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721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9159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809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978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928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2632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