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3765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235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3551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9150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667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81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65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54763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268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390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611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299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868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