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526221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955185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18010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68306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231349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339456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066698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352053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221381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26667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45928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30303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950462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906805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651903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265996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186029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