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164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6216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534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21602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0606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025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2139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5375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389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635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52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48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392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7286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745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