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9535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024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758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9287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3001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8921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8241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32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242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8883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846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8630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4710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280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4625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85102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755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