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006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1387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71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2690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724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062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584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3997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057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823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0446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9992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61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508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682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