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549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093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158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129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837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18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423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113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722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525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841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526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161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684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742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759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284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