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84486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41033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36826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94793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92263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48553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54418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39740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79326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20003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94663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67470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05967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084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96074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