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1569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03279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72312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56409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61070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74842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84671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84306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0999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24127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7161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37844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76261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