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74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814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042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068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738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985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501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612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588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430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885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734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71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137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480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