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436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530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981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580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555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718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331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024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717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495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6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76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696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