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79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43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825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44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960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635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42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728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83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67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7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54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25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277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436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5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97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