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77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727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13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91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15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99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228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765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073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12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12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50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2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