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51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725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005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87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735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602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85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999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04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159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004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74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75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54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58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604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320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