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86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231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09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63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8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5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10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44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20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7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47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99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53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