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855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852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687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783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261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491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646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24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763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660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166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20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676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758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016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