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36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632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147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36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672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10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894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99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891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084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893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370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141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959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02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