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004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181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968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888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034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511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299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247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468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108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92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013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626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805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574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92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985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