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082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378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277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988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264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324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023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324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189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467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813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217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65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