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46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97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85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52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67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7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13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25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4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71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8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3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52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6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34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03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41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