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41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323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506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074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852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02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212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399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38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230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879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726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800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144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009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