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9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731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43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641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196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7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90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82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91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00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8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09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41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38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13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3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9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