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24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158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970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414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293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369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551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003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642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984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463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678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384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555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562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