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583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812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108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866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44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150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4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188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576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945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911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014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34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