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587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6889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5220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411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1443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4057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7431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7513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6190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7082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42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030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8871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