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03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90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06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8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2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47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42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46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36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10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07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8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00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09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24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5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64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