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706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082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096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476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907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487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745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472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082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371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4918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391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256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331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773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