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38244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72395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22747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67864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67758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52999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14150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33472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21770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63422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04939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08057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87671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36143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7075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