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487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899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29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49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771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511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552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925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678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671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014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608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124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