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171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3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82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498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14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181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57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139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578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788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97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23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260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891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125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160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