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0525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01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5469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66972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8611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651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66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262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14350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5270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9914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2289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4948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736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9061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6098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206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