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151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670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565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417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03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0189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57676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5488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877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969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292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6056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056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924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0599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