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208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4788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41793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68739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4562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0377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5535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5505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33924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7167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407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85775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38433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