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609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88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5201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4698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0438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1047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0894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2959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284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0675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337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6426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55992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4363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4892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