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05086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49036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33652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29068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98245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24146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1893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46594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80420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53396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98757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02592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26532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