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4898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86554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13276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65211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30849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49445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43903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686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59286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7822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6430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994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5619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51693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27591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150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3474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