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173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3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357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154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740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5154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190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867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121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197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502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778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711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