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19000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73933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78455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38304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158557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63515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65689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88177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80170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11910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757213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61109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295256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7384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59353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