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5379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4161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5697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4610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7076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2004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8278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4868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8272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445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783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60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06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5571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7795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165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4897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