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51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84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75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18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11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63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94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73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441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42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7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14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