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0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8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55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509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49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32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38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32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43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2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70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1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35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317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67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32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58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