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0334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11215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6730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96485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41565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46385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64584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98499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25911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90929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64661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15873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40522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07054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91326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