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383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937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225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430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27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175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814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807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034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55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429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928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628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805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934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231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449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