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17639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72878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94660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59125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02765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76279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81786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47156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42886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1992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90966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14793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43658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40584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21944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