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832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785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407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288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971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379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773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946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865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135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601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954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369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669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313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134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580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