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257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090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793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897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938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08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5959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031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946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773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858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106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820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643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329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