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24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78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7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62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568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315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77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84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21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623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4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726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21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