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00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6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64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22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31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63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691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59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730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46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11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62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25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