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144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488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11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503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086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888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14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723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482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857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427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66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516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