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7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924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13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33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247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595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711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36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764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334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811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60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271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904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13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