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6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53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715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21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594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11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2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31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75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05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2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131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187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