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938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111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359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68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033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15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729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457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1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203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499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761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21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064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35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