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213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283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397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626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301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46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53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702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500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737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576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34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67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736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20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369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94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