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11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54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71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712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914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477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40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91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86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49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12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21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37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98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02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327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