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03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642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55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690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142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541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935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651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393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13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814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479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550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