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3788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00758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3208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75317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94510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14642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95025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44637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04655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13225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0417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63019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1272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15565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86622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