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793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5709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4182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03628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8947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52842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702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0809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8154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713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975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9510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6932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