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0785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0091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548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05450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2250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467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61813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2735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091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2646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2344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5914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86105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