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21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703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91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994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488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37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43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110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09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11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80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05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619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299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430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90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