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50044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165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4676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502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2802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55094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1432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586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9148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3333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4727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557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91437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78681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6054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27459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66214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