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8585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09739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6173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4012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13535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8823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226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98292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5928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3530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6258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0887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08178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2161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533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