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242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245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826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566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291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890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570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216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498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917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289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368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922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053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157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