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4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2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7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38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766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89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787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04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1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19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0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35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