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26370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02457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14331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78735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48292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78667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32183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34069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79860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35956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74019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28682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10724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41667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39958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09971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53489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