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1593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6525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5482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162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768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25574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05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72668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079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5830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775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6904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2631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1428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61177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