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31554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67851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17656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1288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88843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12932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53811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72697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08903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49332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22796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03011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76886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0818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7074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43431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92460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