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750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81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627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201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186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46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071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464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310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485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460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995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588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436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263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