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415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13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16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4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16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86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3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33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297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49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152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65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49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60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