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273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08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6512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8291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434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3424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4090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3610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7381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5351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5768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8044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2964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0713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2751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