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93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997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695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685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954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86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889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02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29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574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390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9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8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