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27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52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548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0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08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2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3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02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81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19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63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353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443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2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309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