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2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07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63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38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8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94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2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80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42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01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73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34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54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