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732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883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873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787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959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315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208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157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403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401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946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78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32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310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23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143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07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