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35654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21769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94870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66481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41061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56074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10746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571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80951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67515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40568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29243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27912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