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55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10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12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331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56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34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83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6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7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75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6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7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367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99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30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2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3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