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214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16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50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47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441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39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344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2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933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67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838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41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25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343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38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754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599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