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040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522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81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592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600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41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745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45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53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2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1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7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33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76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615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625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06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