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69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4799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9184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4909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7412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4628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3566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2632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0137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8653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270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748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7371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