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00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8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831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81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457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096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620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63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44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94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49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49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12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66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976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32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