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6469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42553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20510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38319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53332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45555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00316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37928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2930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8857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74582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46282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72421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39835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86767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