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847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912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815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632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68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103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75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031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252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239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188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062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855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403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463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255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388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