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290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461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574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804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099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5568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618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039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804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594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532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471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7420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