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05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11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69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5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533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163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42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09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6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69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78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80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33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62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6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