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34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155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585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451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309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00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24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61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069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78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857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659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571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